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 del 10.7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21AL DIBATTITO SULL’EMERGENZA RIFIUTI (Primo firmatario Antonio Borriello (DS) approvato a maggioranza per appello nominale con 29 sì e 4 astenut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PREMESSO </w:t>
      </w:r>
      <w:r>
        <w:rPr>
          <w:sz w:val="24"/>
          <w:szCs w:val="24"/>
        </w:rPr>
        <w:t>che il Decreto Legge n… dell’11.5.2007 all’esame del Parlamento prevede che entro un termine di 3 mesi dalla sua conversione in legge sia predisposto il nuovo piano di gestione integrata dei rifiuti in Campania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CHE tale iniziativa unitamente alla Legge Regionale approvata di recente sui rifiuti fa perno sulla provincializzazione della gestione degli stessi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occorre partire da queste due importanti leggi per mettere in campo tutte le iniziative tese a creare le condizioni sia per la definitiva uscita dall’emergenza e sia per il passaggio alla gestione ordinaria si da creare un quadro di responsabilizzazione più ampio degli Enti Locali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HE la scelta da compiere è quella doverosa di non rinunciare a lavorare pur dentro una fase di emergenza alla programmazione di tutto ciò che è necessario per ritornare alla auspicata gestione ordinaria si da creare un quadro di responsabilizzazione più ampio degli Enti Loc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tale impostazione pone allo stesso Comune di Napoli l’inderogabile necessità di ricercare soluzioni sul piano della gestione e del trattamento dei rifiuti in una visione tendente verso una sostenibile autosufficienza nel quadro di una compatibile rispondenza con il piano generale a dimensione provinciale e regio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si rende, altresì, necessario promuovere iniziative tese alla sostituzione di materiale non biodegradabile con materiale ad alto contenuto di biodegradabilità ossia la diffusione di prodotti da imballaggio e contenitori derivanti dagli amidi veget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si rende, altresì, necessario sviluppare accordi ed intese con le filiere del CONAI e con tutto il sistema produttivo e  della grande distribuzione per promuovere la pratica della restituz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occorre conseguire l’obiettivo della piena valorizzazione del trattamento dell’umido sia attraverso la realizzazione di un compost di alta qualità da utilizzare in agricoltura e sia realizzando la stabilizzazione ed inertizzazione dello stesso, sì da poterlo conferire in discarica senza rischi ambientali 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occorre predisporre un piano industriale finalizzato alla realizzazione di una filiera produttiva del riuso, del riciclo e del trattamento dei rifiuti sul territorio cittadino in grado di conseguire l’obiettivo tendente all’autonomia della città (CDR – siti di compostaggio – sito per il trattamento meccanico biologico – isole ecologich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tale piano industriale deve corrispondere alle reali esigenze della città prefigurando di incrementare la raccolta differenziata in ottemperanza dei parametri di raggiungimento previsti dal Decreto n. 22/97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COMUNALE DI NAPOL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MPEGNA IL SINDACO, L’ASSESSORE COMPETENTE E L’AMMINISTRAZIONE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rantire quanto segu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>Predisporre uno studio di fattibilità per la redazione di un piano industriale rispettoso di quanto disposto sul piano normativo e legislativo in materia di rifiuti dai livelli istituzionali competenti che realizzi in maniera unitaria e sostenibile l’ottimizzazione del ciclo integrato dei rifiuti della città di Napoli, da presentare al Consiglio Comunale entro e non oltre 90 giorni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4"/>
          <w:szCs w:val="24"/>
        </w:rPr>
        <w:t>Predisporre nelle more dell’attuazione del piano industriale un programma di prime misure atto a rilanciare i servizi ordinari dell’ASIA e di dare concreto avvio alla realizzazione di una filiera per il trattamento e la gestione dei rifiuti sul territorio cittadino che preveda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Impianti di compostaggio per il trattamento dell’organico derivante dalla raccolta differenziata da aggiungere a quello in realizzazione nell’ex I.C.M. area orientale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Di attivare un sistema di trattamento meccanico-biologico che renda l’organico stabilizzato ed inerte al fine di conferire in discarica un prodotto non tossico per l’ambiente e la salute dei cittadini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Impianto di CDR di qualità per il trattamento dei rifiuti residui alla raccolta differenziata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Di definire un quadro di misure compensative ambientali, sociali ed economiche da attivare nei confronti dei territori nei quali saranno insediati i siti per il trattamento rifiuti d’intesa con le competenti Municipalità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Messa a regime delle 5 isole ecologiche già appaltate dall’A.C. di Napoli, nonché la rapida individuazione e realizzazione delle altre 5 restanti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Incrementare le piattaforme per gli ingombranti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un’adeguata e capillare campagna di sensibilizzazione ed informazione sull’importanza e sui vantaggi della differenziata che preveda un piano di raccolta stradale e domiciliare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programmi che promuovano la raccolta differenziata attivando incentivi e premialità nei confronti di tutti coloro cittadini, istituzioni, enti, scuole ecc. ecc. che la effettuano sia in forma condominiale sia in forma collettiva organizzata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Il Consiglio impegna, altresì, l’A.C. ad intraprendere iniziative tese a redigere un protocollo d’intesa con il Provveditorato agli Studi affinché negli Istituti di ogni ordine e grado vi sia per ogni classe un progetto conoscitivo sul ciclo integrato dei rifiuti e sulla raccolta differenziata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>Di raccomandare al Commissariato di Governo il rapido espletamento del bando per consentire ai lavoratori del Bacino Napoli 5 l’ingresso in ASIA per un dignitoso e fruttuoso lavoro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4"/>
          <w:szCs w:val="24"/>
        </w:rPr>
        <w:t xml:space="preserve">A sottoscrivere in tempi brevi il contratto di servizio con l’ASI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01:00Z</dcterms:created>
  <dc:creator>COMUNE DI NAPOLI</dc:creator>
  <dc:description/>
  <cp:keywords/>
  <dc:language>en-US</dc:language>
  <cp:lastModifiedBy> </cp:lastModifiedBy>
  <cp:lastPrinted>2007-01-04T14:40:00Z</cp:lastPrinted>
  <dcterms:modified xsi:type="dcterms:W3CDTF">2007-07-11T08:39:00Z</dcterms:modified>
  <cp:revision>8</cp:revision>
  <dc:subject/>
  <dc:title> </dc:title>
</cp:coreProperties>
</file>